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432067566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1388968035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7309887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485418592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991918554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394864490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818617992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686644680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101159984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1077081788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912275085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207622341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274384907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174967813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920295051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978536565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913599967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298505488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582182219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623351856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412132885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798645441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1106557051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952969404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028750423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447263975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955593326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549325877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598536417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864511923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445197313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446378515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339957308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2009551006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33690382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465870617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972976063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996106428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803715475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35923611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93682981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523165349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2076042960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46466986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2106231260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542497640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1158979464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981185908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971713374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071961150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913736883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932833206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466426615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989636295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1149928588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781612334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269723765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2035830582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707765593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909641002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514363848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984831113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1476986375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963494443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9711220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647781743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193435048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879731654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