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490194578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504834272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731181239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061692388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302731269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575841898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238609830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056205388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292519957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04959242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2017874239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2083697999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334954959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190914586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2112221757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2066037492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432052616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494977222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492771734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389422218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17632172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412678571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723302911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2108883477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919510752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79261398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16416510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2027851877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559535007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878088119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72368144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946055534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428170976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584083967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083158342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543834946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2051131907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510146668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654457326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117739973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518779717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178568335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331301715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2116435036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982545980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807314695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815573483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98739031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2080473166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984510624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127486386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2070600847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253498007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687652966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459424061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2094148778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936312963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412300966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930687037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720700455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221409506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640073764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769508886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207445014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159485838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404944801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325900963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700156699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38427069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801252606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807420786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215042968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212856817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754690451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704451244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927246856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446782001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054662241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2025936364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295310612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676158234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099367837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383321336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379942945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384654860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499295502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496651534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2093212031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118583727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542207662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225066612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472326005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277179254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195460866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775295696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817598406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804901035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690556643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889160826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